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aps/>
          <w:sz w:val="36"/>
          <w:szCs w:val="36"/>
        </w:rPr>
        <w:t>Idegen nyelv (angol) kompetenciaterüle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caps/>
          <w:sz w:val="36"/>
          <w:szCs w:val="36"/>
        </w:rPr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GOL NYELV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UBAI KATALI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36"/>
          <w:szCs w:val="36"/>
        </w:rPr>
        <w:t>Október 9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Extreme - Olympics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óra a kompetencia alapú programcsomag „Extreme – Want a challenge?” moduljához kapcsolódik. Mivel a modulban volt szó sportokról és kihívásokról, a gyerekek pedig nagyon élvezték a témát, valamint a New Opportunities Intermediate tankönyv 1., „Adventure” fejezetében is szó esik sportokról, adódott az ötlet, hogy beszéljünk az olimpiákról, hogy ezen a témán keresztül tágabb kontextusban gyakorolhassuk az eddig átvett és elsajátított szókincset, nyelvhasználati elemeket. Apropót az is adott egy-két ilyen óra beiktatására, hogy pont azokban a napokban nyerte el Rio de Janeiro a 2016-os olimpia rendezési jogát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órát úgy raktam össze, hogy a saját ötleteimhez hozzávettem a „Sports – Olympic Games” kompetencia alapú modult. Ez hivatkozik egy linkre, annak az oldalnak az egyik szövegét átvettem, és alakítottam rajt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óra igazán duplaóra első órájaként lehetne a leghatékonyabb, hiszen az ezt követő óra ennek az az utolsó előtti és utolsó fázisaira alapoz: szakértői mozaikmódszerrel elvégzett feladat után a diákoknak lehetősége nyílik saját olimpiájuk megtervezésér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„Sports” kompetencia alapú modul elérési hely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hyperlink r:id="rId4">
        <w:r>
          <w:rPr>
            <w:rStyle w:val="InternetLink"/>
            <w:rFonts w:cs="Garamond" w:ascii="Garamond" w:hAnsi="Garamond"/>
          </w:rPr>
          <w:t>http://www.sulinet.hu/tanar/kompetenciateruletek/3_idegen_nyelv/modulleirasok/english/14-17-year-old_learners/a2/internet_in_the_language_lessons/sports/sports_diak.pdf</w:t>
        </w:r>
      </w:hyperlink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a 9. oldalán található a link a szöveghez, amit alapul vettem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015"/>
        <w:gridCol w:w="4306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b/>
              </w:rPr>
              <w:t>Bevezetés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Csoportalakítás. A diákok kapnak egy cédulát, amin sportág vagy sportkategória van. Meg kell találniuk azt a kategóriát, amibe tartoznak, vagy a többi sportágat, ami ugyanabba a kategóriába tartozik, mint ők, stb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ategóriák bővíthetők, a diákok számától függőe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alakítás – négy csoport alakul véletlenszerűen, ezen az órán 2 darab 4 fős és 2 darab 5 fős csoport alakul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Csoportdinamika alakítása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Csoportalakításhoz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9_csoportalakitas.xls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felvágva; minden diák egy szót kap; az egy sorban lévő sportágak vagy sportkategória egy csoportba tartozik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Kérdés:</w:t>
            </w:r>
            <w:r>
              <w:rPr>
                <w:rFonts w:cs="Garamond" w:ascii="Garamond" w:hAnsi="Garamond"/>
              </w:rPr>
              <w:t xml:space="preserve"> Miért sportolnak az emberek? (Dia 1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, ablakmódszerre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Megbeszélés, véleménynyilvánítá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tal kapcsolatos és az előző órákon elsajátított szeretem – nem szeretem kifejezések kontextusban való alkalma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vélemény kialakítása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9_tablakep.not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9_tablakep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1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u w:val="single"/>
              </w:rPr>
              <w:t>Kérdés:</w:t>
            </w:r>
            <w:r>
              <w:rPr>
                <w:rFonts w:cs="Garamond" w:ascii="Garamond" w:hAnsi="Garamond"/>
              </w:rPr>
              <w:t xml:space="preserve"> Mi a jelentősége az Olimpiai Játékoknak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csatolás. (Dia 2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: az olimpia jelentőségével kapcsolatos lehetséges vélemények kategorizál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datos gondolkodás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osítás a tábláná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adat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9_kategorizalas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2</w:t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limpiai szimbólumok: szövegolvasás, szövegkitölt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nstrukció: Dia 3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soportok párokra bomlanak (ha van ötfős csoport, akkor lesz egy pár és egy hármas), és a pár két tagja ugyanazt a szöveget kapja, de a szövegekből máshol hiányzik egy-egy szó. A diákoknak körülírással kell rávezetniük társukat a hiányzó szór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csatolás: Feladat megoldásainak megbeszélése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operatív pármunk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Szöveg-kiegészítés és szövegolvasás. Egymás segítése, körülírás gyakorlása. Olimpiák szimbólumaival és az olimpiák leírásánál használatos szókinccsel való ismerked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merkedés kooperatív munkaformákkal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3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ooperatív pármunka anyaga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009_paroskoop</w:t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négy csoport újra együtt dolgozik. Az előző szövegből kiindulva a csoportoknak különböző, az olimpia megszervezéséhez kapcsolódó részleteket vesznek szemügyre. A példák a 2016-os olimpiára nevező döntős országok példái. A csoportoknak közösen, egymás után érvelve kel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- eldönteniük, hogy melyik a jobb a) szlogen vagy b) logó, vag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- válaszolniuk c) a fogadó város teendőivel vagy d) a megrendezéssel és a sportágakkal kapcsolatos kérdésekr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d a négy csoportnak más tehát a feladata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Érvpingpong”. vagy ablakmódszer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etesen olvasott információk tágabb kontextusba helyezése, az órán vagy korábban előkerült szókincs alkalmazása, érvelésse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ok feldolgozandó anyag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9_csoportmunka.doc</w:t>
            </w:r>
          </w:p>
        </w:tc>
      </w:tr>
      <w:tr>
        <w:trPr>
          <w:trHeight w:val="1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Visszacsatolás:</w:t>
            </w:r>
            <w:r>
              <w:rPr>
                <w:rFonts w:cs="Garamond" w:ascii="Garamond" w:hAnsi="Garamond"/>
              </w:rPr>
              <w:t xml:space="preserve"> Közös megbeszélés, reflektálás az órai feladatokra, logók és szlogenek párosítása átkötésként a következő órához (Dia 4)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u w:val="single"/>
              </w:rPr>
              <w:t>Házi feladat:</w:t>
            </w:r>
            <w:r>
              <w:rPr>
                <w:rFonts w:cs="Garamond" w:ascii="Garamond" w:hAnsi="Garamond"/>
              </w:rPr>
              <w:t xml:space="preserve"> Nézzetek utána olimpiai szervezési sikereknek a csoportotok által kapott kategórián belü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óra összefoglalása, átvezetés a következő órár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ázi feladatból és az előző fázis érveiből alakul majd a következő óra szakértői mozaikmódszere, amikor vegyes csapatoknak kell majd olimpiát terveznie az egymással megosztott információk és érvek alapján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4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épek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009_kep1.jpg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009_kep2.jpg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009_kep3.jpg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ulinet.hu/tanar/kompetenciateruletek/3_idegen_nyelv/modulleirasok/english/14-17-year-old_learners/a2/internet_in_the_language_lessons/sports/sports_diak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17:00Z</dcterms:created>
  <dc:creator>Apáczai Csere János Gyakorlógimnázium</dc:creator>
  <dc:description/>
  <cp:keywords/>
  <dc:language>en-US</dc:language>
  <cp:lastModifiedBy>Hubai Kata</cp:lastModifiedBy>
  <dcterms:modified xsi:type="dcterms:W3CDTF">2010-07-11T01:31:00Z</dcterms:modified>
  <cp:revision>5</cp:revision>
  <dc:subject/>
  <dc:title> </dc:title>
</cp:coreProperties>
</file>