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caps/>
          <w:sz w:val="36"/>
          <w:szCs w:val="36"/>
        </w:rPr>
        <w:t>Idegen nyelv (angol) kompetenciaterüle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caps/>
          <w:sz w:val="36"/>
          <w:szCs w:val="36"/>
        </w:rPr>
        <w:t>A típusú programcsomag bevezetése 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GOL NYELV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HUBAI KATALI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z w:val="36"/>
          <w:szCs w:val="36"/>
        </w:rPr>
        <w:t>November 26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Film posters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ző órákon történetekkel, történetmeséléssel foglalkoztunk a New Opportunities Intermediate tankönyv 2., „Stories” fejezete kapcsán. A hangsúly a téma körüljárása mellett azon volt, hogy a diákok minél nagyobb biztonsággal és a szabályok tudatos alkalmazásával használjanak minél gazdagabb szókinccsel, minél változatosabban mellékneveket. Ezen az órán alkalmuk nyílt arra, hogy kreatívan alkalmazzák a szabályokat különböző filmes műfajokr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ilmek témaköre nemcsak a tankönyvi fejezet és téma okán kerül feldolgozásra, hanem ezzel vezettünk be egy később következő kompetencia alapú modult, a „Filmst” abban a reményben, hogy a kompetencia alapú modul feldolgozása során a korábban elsajátított tudást és készségeket már magabiztosan, tudatosan fogják használni a diákok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479"/>
        <w:gridCol w:w="51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>
          <w:trHeight w:val="13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b/>
              </w:rPr>
              <w:t>Bevezetés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Mire emlékeztet a kép a táblán? (Dia 1: bevezető oldal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vel foglalkoztunk a múlt héten? Mivel foglalkoztunk a múlt órán? → Dia 2: Különböző melléknevekkel foglalkozó szabályok: Ki mire emlékszik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rdés – felele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órák előhívása. Szabályok tudatosí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lléknevek tudatos használatának fontosság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126_tablakep.not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126_tablakep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1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alkotás összevágott képek alapján. Csoportok kialakítása. (Ellenőrzés: Dia 3.) A csoportok megkapják a feladatlapoka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ször fel kell osztaniuk a szerepeket (minden csoporttagnak más), majd párosítani a filmkészítés részleteit azok definíciójáva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Feladat</w:t>
            </w:r>
            <w:r>
              <w:rPr>
                <w:rFonts w:cs="Garamond" w:ascii="Garamond" w:hAnsi="Garamond"/>
              </w:rPr>
              <w:t xml:space="preserve">: Ezek figyelembevételével mi tesz jóvá egy </w:t>
            </w:r>
            <w:r>
              <w:rPr>
                <w:rFonts w:cs="Garamond" w:ascii="Garamond" w:hAnsi="Garamond"/>
                <w:lang w:val="en-GB"/>
              </w:rPr>
              <w:t>„action / science fiction / fantasy / romantic</w:t>
            </w:r>
            <w:r>
              <w:rPr>
                <w:rFonts w:cs="Garamond" w:ascii="Garamond" w:hAnsi="Garamond"/>
              </w:rPr>
              <w:t xml:space="preserve"> / western” filmet? → </w:t>
            </w:r>
            <w:r>
              <w:rPr>
                <w:rFonts w:cs="Garamond" w:ascii="Garamond" w:hAnsi="Garamond"/>
                <w:u w:val="single"/>
              </w:rPr>
              <w:t>Poszterek készítése</w:t>
            </w:r>
            <w:r>
              <w:rPr>
                <w:rFonts w:cs="Garamond" w:ascii="Garamond" w:hAnsi="Garamond"/>
              </w:rPr>
              <w:t>. (Használniuk kell min. 5 trükkös melléknevet hozzá. – Ehhez segítség: emlékeztető handout a múlt óráról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t csopor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Témában való elmélyülés. Kooperatív munkaforma elsajátítása. Diákok tudatosabb, tágabb kontextusba ágyazott szóhasználat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kincs tudatosítása. Melléknevek magasabb szintű használata. Közös nyelvi és vizuális produktum létrehoz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hhez azért kell legalább negyed óra, nem minden csoport tud ugyanolyan gyorsan haladni. A zökkenőmentességet a csoportszerepek segítik elő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sszevágott képek eredetij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126_kepekcsoportositashoz.doc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3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adatlap a csoportoknak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126_feladatlap_csoportoknak.doc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osítás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126_parositas.doc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agolópapír, filctoll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gítség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126_segítseg.doc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Poszterek bemutatása (ezen az órán minimum 2 – többi: plusz feladatokkal a következő órán, mozaik-módszerrel). A többi csoportnak meg kell tippelnie, milyen filmet ábrázol a poszter. Meg is kell indokolniuk. Aztán a csoport válaszol: lehetőleg mindenki mondjon valamit a koncepcióról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ok → 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datosabb, tágabb kontextusba ágyazott szóhasználat és témafeldolgozás. Egymás munkájának megismer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használat. Újonnan tanult szókincs / nyelvhasználat előhívása memóriából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megbeszélés, reflektálá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4: filmkészítés részleteinek szókincséről visszacsatolás. (Ez átcsúszhat a következő óra elejére, mint szókincs-ellenőrzés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rdés – felele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lmények közös feldolgozása, tudatosítása. Tanulságok levonása. Az óra összefoglal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kincs elmélyítése. Összefüggések megfogalmazás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4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Képek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126_kep1.jpg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126_kep2.jpg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126_kep3.jpg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21:00Z</dcterms:created>
  <dc:creator>Apáczai Csere János Gyakorlógimnázium</dc:creator>
  <dc:description/>
  <cp:keywords/>
  <dc:language>en-US</dc:language>
  <cp:lastModifiedBy>Hubai Kata</cp:lastModifiedBy>
  <dcterms:modified xsi:type="dcterms:W3CDTF">2010-07-11T01:37:00Z</dcterms:modified>
  <cp:revision>6</cp:revision>
  <dc:subject/>
  <dc:title> </dc:title>
</cp:coreProperties>
</file>